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HISTORY OF AVP INTERNATIONAL GATHERINGS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990 Mariandale, NY – people from Canada and Costa Rica joined the AVP USA National Gathering. There was talk of this being the first international AVP Gathering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992 Maryland, Sept 2. – this AVP USA National Gathering was called the second IG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994 Pennsylvania, 11-14 August. This AVP USA National Gathering was called the third IG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996 Hamilton, Ontario, Canada – this was the first International Gathering that was not an AVP USA National Gathering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998 Houston, Texas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000 Sept 11-14 - Oxford, UK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002 Sept 1-4 – Nigeria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004 Auckland, New Zealand, 30 Jan-3 Feb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006 South Africa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008 Kenya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011 Antigua, Guatemala, 2-10 Octob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04:00Z</dcterms:created>
  <dc:creator>SysAdmin</dc:creator>
  <dc:description/>
  <cp:keywords/>
  <dc:language>en-US</dc:language>
  <cp:lastModifiedBy>SysAdmin</cp:lastModifiedBy>
  <dcterms:modified xsi:type="dcterms:W3CDTF">2012-01-30T09:14:00Z</dcterms:modified>
  <cp:revision>3</cp:revision>
  <dc:subject/>
  <dc:title/>
</cp:coreProperties>
</file>